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74880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08389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87059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8982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