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66500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47482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75472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18090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