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306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35241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56876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3372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