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254288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8885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125833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101982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