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75760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87136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35141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53179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