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8603258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5020345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