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83607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4943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5719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4979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