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4968378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440751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