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93762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61330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97644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