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50859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38739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22886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