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126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37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187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25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