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200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972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760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562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