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37928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74054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25198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44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