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0384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87761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57547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86522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