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13981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58134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9844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03297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