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295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824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271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101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