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99418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7377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21463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487057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43481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65113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33949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056556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207625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79369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281551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