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8189607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6319857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3294991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9752952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9377559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1235168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0676173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978002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3987892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5723782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9125535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