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24451637"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113497615"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83070444"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11446957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48569728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40493646"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519330612"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550847987"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19126926"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00747054"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43878733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