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325931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0269208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