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9144085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1140372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6548905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7443592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8682728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8864519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9290923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5711433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0593208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7717717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0820379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