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DE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DEAL_CONV : ter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dentity proving ideal membership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DEAL_CONV [`p1`; ...; `pn`] `p`}, where all the te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real} and can be considered as polynomials, will test whether {p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generated by the {p1,...,pn}. If so, it will return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{|- p = q1 * p1 + ... + qn * pn} showing how to express {p}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lynomials via some `cofactors' {q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are ill-typed, or if ideal membership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singleton list, this just corresponds to divi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 by anoth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REAL_IDEAL_CONV [`x - &amp;1`] `x pow 4 - &amp;1`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x pow 4 - &amp;1 = (&amp;1 * x pow 3 + &amp;1 * x pow 2 + &amp;1 * x + &amp;1) * (x - &amp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_cofactors, real_ideal_cofactors, REAL_RING, RING, RING_AND_IDEA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