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SUBLIST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IS_SUBLIST(REVERSE l1)(REVERSE l2) = IS_SUBLIST l1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