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SB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0 &lt; n ==&gt; (MSB w = BIT(PRE n)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