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902740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427003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3817216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00703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