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020298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12787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46937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884142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