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69179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617581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50816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