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84798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506891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26831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176086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