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448723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99058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00726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37661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