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6896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27588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7168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86037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