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36669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54680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