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72953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60131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