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92427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3388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49739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50470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