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6691938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2803565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9145395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4363438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