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29974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29007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91768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01490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