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4771930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4083241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7855730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