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53716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44648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73044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