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08286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05163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70292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