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51507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387655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217422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0971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