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4253981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410351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4956173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1565780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2934018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3559636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7459534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1949999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