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35335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76846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91974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30350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37157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1706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6511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6302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