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175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6207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1634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9984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3521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0386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7480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334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0952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9452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4585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2486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7637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5344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7157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