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75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45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635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19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405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21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94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87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041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26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41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037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80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47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87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52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11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