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470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186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876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13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815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211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493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801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04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628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380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015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895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532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337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455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732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