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40540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061583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844583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09112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6334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465667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734767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709685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579557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72759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30109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76001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39232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