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2051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7691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8804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5623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24959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82205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4110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2406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8474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63878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7281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6775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43276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0102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0830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