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22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171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90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325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62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85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49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29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930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63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6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03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387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