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054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851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521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919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456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088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779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124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233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704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176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341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006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183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873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504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329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