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712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624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470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673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332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425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779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048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5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089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692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445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13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036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788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