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229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640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260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461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324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288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82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21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443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142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648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90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777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