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9307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06464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78669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57192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20644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89110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61926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57298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43639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59935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05445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60913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89162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