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87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47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440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691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232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473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8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385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204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461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747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118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487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096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105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