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280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690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287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746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688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20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923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352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974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090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285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025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135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459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268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43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125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