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1486873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4809298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6372546"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0656137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25072615"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216129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86391637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317600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12942912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4028262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360034174"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3196060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9053113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5548553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3066482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9007478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13229362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0448017"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03686739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98245943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61405321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31364522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1810031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344635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3732272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91524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0970976"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7172627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49837151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44149187"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197090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1130095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45485715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36360499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8140137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339777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38733303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612355643"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78470816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