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10422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95259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38369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3372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45579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54286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29495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80408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00690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51054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46785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46740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1393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23931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61860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09156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96853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23360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51439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71929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17176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94846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11645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02155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57644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58913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64183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672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60923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94174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48870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93379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61159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23290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21946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73752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68895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70645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74483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