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7279784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314200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532436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119960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141303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596551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785955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171092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708373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4532701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836874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452999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7830791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8870507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054129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351604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218042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174065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095046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90058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096820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244544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134362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788154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388631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33131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604188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421647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741113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768290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715878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621556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392689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268736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655462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007876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662849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434414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816721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