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3829654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8685270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8756535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3314727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3055645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1642998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0628454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9876219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2859373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3700369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3428611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9440560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1342509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6370204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6154565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5417578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1277998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1724559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4600956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442420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830929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4350872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9101412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8633664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2171720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3244518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2294804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2535312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1729192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3605471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6116832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8533623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4265206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5764523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2549341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7965815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11576406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6825857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9067730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