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208709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7847218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7224364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