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8462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2497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2052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298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