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test</w:t>
        <w:tab/>
        <w:tab/>
        <w:t>Test data from tripack (tritest.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