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023024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23024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23024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23024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023024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023024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023024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023024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023024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023024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023024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023024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023024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023024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023024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