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6883515"/>
      <w:bookmarkStart w:id="1" w:name="__Fieldmark__3_6268835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6883515"/>
      <w:bookmarkStart w:id="3" w:name="__Fieldmark__4_6268835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68835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6883515"/>
      <w:bookmarkStart w:id="5" w:name="__Fieldmark__6_6268835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