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035875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3587598"/>
      <w:bookmarkStart w:id="1" w:name="__Fieldmark__0_5035875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