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68586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6858623"/>
      <w:bookmarkStart w:id="1" w:name="__Fieldmark__0_16868586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