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20461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78486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29559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96701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