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4951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81874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88098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70540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