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4443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79213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050041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71302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