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765522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812332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51119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90806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