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9562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13326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6710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53901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