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528617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687794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001586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632444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