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1359345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20990231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