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06254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20484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25819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23712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