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343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4489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7347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4324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