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6822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2585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8163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6532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